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l  type L.J.5</w:t>
      </w:r>
    </w:p>
    <w:p>
      <w:pPr>
        <w:pStyle w:val="Normal"/>
        <w:rPr/>
      </w:pPr>
      <w:r>
        <w:rPr/>
        <w:drawing>
          <wp:inline distT="0" distB="0" distL="0" distR="0">
            <wp:extent cx="6088380" cy="429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Voor golflengten van 600 – 12000 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fmeting lengte 85, breedte 23 en hoogte 33 c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pen uitvoring, gepolitoerd of dof noten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ol voetwerk met ingebouwde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ductief gekoppeld schuifcontact, 5 aftakkingen op de secundaire spoel, drie variabele luchtcondensatoren, serie-</w:t>
      </w:r>
    </w:p>
    <w:p>
      <w:pPr>
        <w:pStyle w:val="Normal"/>
        <w:rPr/>
      </w:pPr>
      <w:r>
        <w:rPr/>
        <w:t xml:space="preserve">   </w:t>
      </w:r>
      <w:r>
        <w:rPr/>
        <w:t>parallelschakelaar, Bal lampdetector en spanningsbatteri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onder telefoon en accu. Prijs Fl 15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egevens ontleend aan “Bal” catalogus 1-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l type LJ 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18:00Z</dcterms:created>
  <dc:creator>Peter den Boer</dc:creator>
  <dc:description/>
  <cp:keywords/>
  <dc:language>en-US</dc:language>
  <cp:lastModifiedBy>Peter den Boer</cp:lastModifiedBy>
  <cp:lastPrinted>2006-08-07T09:38:00Z</cp:lastPrinted>
  <dcterms:modified xsi:type="dcterms:W3CDTF">2020-04-30T19:34:00Z</dcterms:modified>
  <cp:revision>5</cp:revision>
  <dc:subject/>
  <dc:title>Bal  type L</dc:title>
</cp:coreProperties>
</file>